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eastAsia="Mincho;MS Mincho" w:cs="Times New Roman" w:ascii="Times New Roman" w:hAnsi="Times New Roman"/>
          <w:b/>
          <w:color w:val="000000"/>
          <w:sz w:val="32"/>
          <w:szCs w:val="32"/>
          <w:u w:val="single"/>
          <w:lang w:val="en-US" w:eastAsia="en-US"/>
        </w:rPr>
        <w:t>Pre-production Quality Control Index List</w:t>
      </w:r>
    </w:p>
    <w:p>
      <w:pPr>
        <w:pStyle w:val="Normal"/>
        <w:rPr>
          <w:color w:val="000000"/>
        </w:rPr>
      </w:pPr>
      <w:r>
        <w:rPr>
          <w:color w:val="000000"/>
        </w:rPr>
        <w:t>Refer to page 2 for Guidel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10225</wp:posOffset>
                </wp:positionH>
                <wp:positionV relativeFrom="page">
                  <wp:posOffset>875665</wp:posOffset>
                </wp:positionV>
                <wp:extent cx="1705610" cy="210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Date: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6.55pt;mso-wrap-distance-left:9.05pt;mso-wrap-distance-right:9.05pt;mso-wrap-distance-top:0pt;mso-wrap-distance-bottom:0pt;margin-top:68.95pt;mso-position-vertical-relative:page;margin-left:441.7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incho;MS Mincho"/>
          <w:color w:val="000000"/>
          <w:lang w:val="en-US" w:eastAsia="en-US"/>
        </w:rPr>
      </w:pPr>
      <w:r>
        <w:rPr>
          <w:rFonts w:eastAsia="Mincho;MS Mincho"/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4200</wp:posOffset>
                </wp:positionH>
                <wp:positionV relativeFrom="page">
                  <wp:posOffset>1085850</wp:posOffset>
                </wp:positionV>
                <wp:extent cx="7772400" cy="10058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5"/>
                              <w:gridCol w:w="903"/>
                              <w:gridCol w:w="1519"/>
                              <w:gridCol w:w="1445"/>
                              <w:gridCol w:w="1107"/>
                              <w:gridCol w:w="339"/>
                              <w:gridCol w:w="830"/>
                              <w:gridCol w:w="52"/>
                              <w:gridCol w:w="564"/>
                              <w:gridCol w:w="553"/>
                              <w:gridCol w:w="893"/>
                              <w:gridCol w:w="276"/>
                              <w:gridCol w:w="117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upplier </w:t>
                                    <w:br/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ompany name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esponsible person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Director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anage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epar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Vehic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odel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Par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umber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Par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3" w:hRule="atLeast"/>
                                <w:cantSplit w:val="true"/>
                              </w:trPr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Judgment by quality assurance responsible person</w:t>
                                  </w:r>
                                </w:p>
                              </w:tc>
                              <w:tc>
                                <w:tcPr>
                                  <w:tcW w:w="8748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t development prototyping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t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production trial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A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production trial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t production launch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of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Conformity rate for all spec required with drawing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rmal production process rate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manufacturing, inspectio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rrective action completion rate for process FMEA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Operatio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cquireme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chievement rate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cess capability index (Cpk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chievement rate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duction ta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trial n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djusted rate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currence prevention item pass rate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Enter comments on internal audit by quality assurance responsible person, results of milestone check, etc, and future activity i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judgment by quality assurance responsible person”</w:t>
                            </w:r>
                          </w:p>
                          <w:tbl>
                            <w:tblPr>
                              <w:tblW w:w="135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150"/>
                              <w:gridCol w:w="279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SQA-Form-039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uthorization: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Pag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Issue: 0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Rick Bryant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/9/2016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of 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9.05pt;mso-wrap-distance-right:9.05pt;mso-wrap-distance-top:0pt;mso-wrap-distance-bottom:0pt;margin-top:85.5pt;mso-position-vertical-relative:page;margin-left:46pt;mso-position-horizontal-relative:page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020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5"/>
                        <w:gridCol w:w="903"/>
                        <w:gridCol w:w="1519"/>
                        <w:gridCol w:w="1445"/>
                        <w:gridCol w:w="1107"/>
                        <w:gridCol w:w="339"/>
                        <w:gridCol w:w="830"/>
                        <w:gridCol w:w="52"/>
                        <w:gridCol w:w="564"/>
                        <w:gridCol w:w="553"/>
                        <w:gridCol w:w="893"/>
                        <w:gridCol w:w="276"/>
                        <w:gridCol w:w="117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upplier </w:t>
                              <w:br/>
                              <w:t>Code</w:t>
                            </w:r>
                          </w:p>
                        </w:tc>
                        <w:tc>
                          <w:tcPr>
                            <w:tcW w:w="407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mpany name</w:t>
                            </w:r>
                          </w:p>
                        </w:tc>
                        <w:tc>
                          <w:tcPr>
                            <w:tcW w:w="12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esponsible person</w:t>
                            </w:r>
                          </w:p>
                        </w:tc>
                        <w:tc>
                          <w:tcPr>
                            <w:tcW w:w="11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irector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anage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par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by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  <w:cantSplit w:val="true"/>
                        </w:trPr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Vehic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odel</w:t>
                            </w:r>
                          </w:p>
                        </w:tc>
                        <w:tc>
                          <w:tcPr>
                            <w:tcW w:w="407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Par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umber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Par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me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3" w:hRule="atLeast"/>
                          <w:cantSplit w:val="true"/>
                        </w:trPr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Judgment by quality assurance responsible person</w:t>
                            </w:r>
                          </w:p>
                        </w:tc>
                        <w:tc>
                          <w:tcPr>
                            <w:tcW w:w="8748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 development prototyping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 1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production trial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t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production trial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 production launch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umber of items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24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nformity rate for all spec required with drawing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24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al production process rate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manufacturing, inspection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24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rrective action completion rate for process FMEA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24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peration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cquiremen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chievement rate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24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cess capability index (Cpk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chievement rate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24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duction tac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rial no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djusted rate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24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currence prevention item pass rate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S Mincho;ＭＳ 明朝" w:ascii="MS Mincho;ＭＳ 明朝" w:hAnsi="MS Mincho;ＭＳ 明朝"/>
                          <w:color w:val="000000"/>
                          <w:sz w:val="18"/>
                          <w:szCs w:val="18"/>
                          <w:lang w:eastAsia="en-US"/>
                        </w:rPr>
                        <w:t>※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lang w:eastAsia="en-US"/>
                        </w:rPr>
                        <w:t>Enter comments on internal audit by quality assurance responsible person, results of milestone check, etc, and future activity i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8"/>
                          <w:szCs w:val="18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lang w:eastAsia="en-US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  <w:lang w:eastAsia="en-US"/>
                        </w:rPr>
                        <w:t>judgment by quality assurance responsible person”</w:t>
                      </w:r>
                    </w:p>
                    <w:tbl>
                      <w:tblPr>
                        <w:tblW w:w="135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150"/>
                        <w:gridCol w:w="2790"/>
                        <w:gridCol w:w="5499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QA-Form-039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uthorization: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5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ag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ssue: 0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Rick Bryant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/9/2016</w:t>
                            </w:r>
                          </w:p>
                        </w:tc>
                        <w:tc>
                          <w:tcPr>
                            <w:tcW w:w="5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 of 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  <w:r>
        <w:br w:type="page"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ge">
                  <wp:posOffset>390525</wp:posOffset>
                </wp:positionV>
                <wp:extent cx="6401435" cy="362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[Guideline]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Explanation of items and target achievement rate: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28.55pt;mso-wrap-distance-left:9.05pt;mso-wrap-distance-right:9.05pt;mso-wrap-distance-top:0pt;mso-wrap-distance-bottom:0pt;margin-top:30.75pt;mso-position-vertical-relative:page;margin-left:51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[Guideline]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2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Explanation of items and target achievement r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822960</wp:posOffset>
                </wp:positionV>
                <wp:extent cx="7772400" cy="10058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26"/>
                              <w:gridCol w:w="2102"/>
                              <w:gridCol w:w="1925"/>
                              <w:gridCol w:w="1926"/>
                              <w:gridCol w:w="933"/>
                              <w:gridCol w:w="933"/>
                              <w:gridCol w:w="933"/>
                              <w:gridCol w:w="9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top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efinition of target value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arget achievement r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Develop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prototype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pro. trial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pro. trial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Laun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nformity rate for all spec required with drawing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Conformity rate to all spec on dimensions, functions, reliability tests, etc. written in drawing and inspection standards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o. of passed items t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ll spec on dimensions, functions, reliability tests, etc. written in drawing and inspection standards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８０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９５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００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０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rmal production process rate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manufacturing, inspectio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rmalization rate of all equipment used for production and inspection (including tools and major fixtures &amp; jigs)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o. of completed equipment against plan of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ll equipment used for production and inspection (including tools and major fixtures &amp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jigs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－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８０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００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０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rrective action completion rate for process FMEA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orrective action completion r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for items which are required corrective actions as the results of process FMEA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o. of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orrective action completio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items against no. of all item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which are required corrective actions as the results of process FMEA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６０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８０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００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０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6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peration acquirement achievement rat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Achievement rate of acquirement level for operation for planned operators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o. of operators who achiev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cquireme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level against no. of planned operators for produ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u w:val="single"/>
                                    </w:rPr>
                                    <w:t>No. of capable operators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16"/>
                                    </w:rPr>
                                    <w:t>No. of operators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－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７０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００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０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cess capability index (Cpk) achievement rat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hievement r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of target 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ocess capability inde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for major items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o. of achieved items of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arget process capability index for major items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６０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８０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００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０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duction tact trial non-adjusted rat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n-adjusted r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when produced with the same line tact as production at production process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on-adjusted r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t final proces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when produced with the same line tact as production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－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８０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９５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９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currence prevention item pass rat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Progress status of check for recurrence prevention and corrective action against past failure cases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Progress rate of corrective action against total no. of past failure cases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５０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  <w:t>（８０）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００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１０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ote 1. ( ): Just reference. Concrete target value shall be established by each suppli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ote 2. If target achievement rate is not achieved at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 xml:space="preserve">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roduction trial, it shall be reflected to early stage instability control plan.</w:t>
                            </w:r>
                          </w:p>
                          <w:tbl>
                            <w:tblPr>
                              <w:tblW w:w="13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5"/>
                              <w:gridCol w:w="3098"/>
                              <w:gridCol w:w="2738"/>
                              <w:gridCol w:w="5370"/>
                            </w:tblGrid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SQA-Form-039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uthorization: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Pag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Issue: 0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Rick Bryant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/9/2016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 of 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9.05pt;mso-wrap-distance-right:9.05pt;mso-wrap-distance-top:0pt;mso-wrap-distance-bottom:0pt;margin-top:64.8pt;mso-position-vertical-relative:page;margin-left:45pt;mso-position-horizontal-relative:page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01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26"/>
                        <w:gridCol w:w="2102"/>
                        <w:gridCol w:w="1925"/>
                        <w:gridCol w:w="1926"/>
                        <w:gridCol w:w="933"/>
                        <w:gridCol w:w="933"/>
                        <w:gridCol w:w="933"/>
                        <w:gridCol w:w="9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top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9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9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finition of target value</w:t>
                            </w:r>
                          </w:p>
                        </w:tc>
                        <w:tc>
                          <w:tcPr>
                            <w:tcW w:w="37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arget achievement rat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%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evelop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rototype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pro. trial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. trial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aunch</w:t>
                            </w:r>
                          </w:p>
                        </w:tc>
                      </w:tr>
                      <w:tr>
                        <w:trPr>
                          <w:trHeight w:val="180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nformity rate for all spec required with drawing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nformity rate to all spec on dimensions, functions, reliability tests, etc. written in drawing and inspection standards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. of passed items t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l spec on dimensions, functions, reliability tests, etc. written in drawing and inspection standards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８０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９５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００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００</w:t>
                            </w:r>
                          </w:p>
                        </w:tc>
                      </w:tr>
                      <w:tr>
                        <w:trPr>
                          <w:trHeight w:val="197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al production process rate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manufacturing, inspec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alization rate of all equipment used for production and inspection (including tools and major fixtures &amp; jigs)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. of completed equipment against plan of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l equipment used for production and inspection (including tools and major fixtures &amp;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igs)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－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８０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００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００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rrective action completion rate for process FMEA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rrective action completion rat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for items which are required corrective actions as the results of process FMEA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. of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rrective action completion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tems against no. of all items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hich are required corrective actions as the results of process FMEA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６０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８０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００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００</w:t>
                            </w:r>
                          </w:p>
                        </w:tc>
                      </w:tr>
                      <w:tr>
                        <w:trPr>
                          <w:trHeight w:val="1956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peration acquirement achievement rat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chievement rate of acquirement level for operation for planned operators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. of operators who achiev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cquiremen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level against no. of planned operators for produ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No. of capable operators</w:t>
                            </w:r>
                            <w:r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16"/>
                              </w:rPr>
                              <w:t>No. of operators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－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７０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００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００</w:t>
                            </w:r>
                          </w:p>
                        </w:tc>
                      </w:tr>
                      <w:tr>
                        <w:trPr>
                          <w:trHeight w:val="124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cess capability index (Cpk) achievement rat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hievement rat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of target p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ocess capability inde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for major items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. of achieved items of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arget process capability index for major items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６０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８０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００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００</w:t>
                            </w:r>
                          </w:p>
                        </w:tc>
                      </w:tr>
                      <w:tr>
                        <w:trPr>
                          <w:trHeight w:val="138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duction tact trial non-adjusted rat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n-adjusted rat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when produced with the same line tact as production at production process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n-adjusted rat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t final proces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when produced with the same line tact as production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－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８０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９５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９８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currence prevention item pass rat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Progress status of check for recurrence prevention and corrective action against past failure cases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Progress rate of corrective action against total no. of past failure cases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５０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w w:val="90"/>
                              </w:rPr>
                              <w:t>（８０）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w w:val="9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００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１０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Note 1. ( ): Just reference. Concrete target value shall be established by each supplie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Note 2. If target achievement rate is not achieved at 2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vertAlign w:val="superscript"/>
                        </w:rPr>
                        <w:t xml:space="preserve">nd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roduction trial, it shall be reflected to early stage instability control plan.</w:t>
                      </w:r>
                    </w:p>
                    <w:tbl>
                      <w:tblPr>
                        <w:tblW w:w="13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5"/>
                        <w:gridCol w:w="3098"/>
                        <w:gridCol w:w="2738"/>
                        <w:gridCol w:w="5370"/>
                      </w:tblGrid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QA-Form-039</w:t>
                            </w:r>
                          </w:p>
                        </w:tc>
                        <w:tc>
                          <w:tcPr>
                            <w:tcW w:w="3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uthorization: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5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ag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ssue: 0</w:t>
                            </w:r>
                          </w:p>
                        </w:tc>
                        <w:tc>
                          <w:tcPr>
                            <w:tcW w:w="3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Rick Bryant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/9/2016</w:t>
                            </w:r>
                          </w:p>
                        </w:tc>
                        <w:tc>
                          <w:tcPr>
                            <w:tcW w:w="5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 of 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S Mincho;ＭＳ 明朝" w:cs="Times New Roman"/>
      <w:color w:val="auto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29:00Z</dcterms:created>
  <dc:creator>UNISIA JECS Corporation</dc:creator>
  <dc:description/>
  <dc:language>en-US</dc:language>
  <cp:lastModifiedBy>Carolyn Adams</cp:lastModifiedBy>
  <cp:lastPrinted>2016-03-09T08:22:00Z</cp:lastPrinted>
  <dcterms:modified xsi:type="dcterms:W3CDTF">2016-03-09T14:29:00Z</dcterms:modified>
  <cp:revision>2</cp:revision>
  <dc:subject/>
  <dc:title>生産前品質管理指標リス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