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act/Follow Up Lo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19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/ Time / Nam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0" w:top="547" w:footer="1008" w:bottom="10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4" w:type="dxa"/>
      <w:jc w:val="left"/>
      <w:tblInd w:w="-2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60"/>
      <w:gridCol w:w="1820"/>
      <w:gridCol w:w="1912"/>
      <w:gridCol w:w="992"/>
      <w:gridCol w:w="1860"/>
      <w:gridCol w:w="2020"/>
    </w:tblGrid>
    <w:tr>
      <w:trPr>
        <w:trHeight w:val="240" w:hRule="atLeast"/>
      </w:trPr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SSUE:        0</w:t>
          </w:r>
        </w:p>
      </w:tc>
      <w:tc>
        <w:tcPr>
          <w:tcW w:w="18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E:       11-17-2004</w:t>
          </w:r>
        </w:p>
      </w:tc>
      <w:tc>
        <w:tcPr>
          <w:tcW w:w="1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UTHORIZATION:</w:t>
          </w:r>
        </w:p>
      </w:tc>
      <w:tc>
        <w:tcPr>
          <w:tcW w:w="9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d Carter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GE:   1  of  1</w:t>
          </w:r>
        </w:p>
      </w:tc>
      <w:tc>
        <w:tcPr>
          <w:tcW w:w="20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QA-FORM-010</w:t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Originator:  Shahed Kadri</w:t>
    </w: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17:00Z</dcterms:created>
  <dc:creator>Scott Stempniak</dc:creator>
  <dc:description/>
  <dc:language>en-US</dc:language>
  <cp:lastModifiedBy>tsallee</cp:lastModifiedBy>
  <cp:lastPrinted>1999-03-19T13:12:00Z</cp:lastPrinted>
  <dcterms:modified xsi:type="dcterms:W3CDTF">2005-02-16T15:17:00Z</dcterms:modified>
  <cp:revision>2</cp:revision>
  <dc:subject/>
  <dc:title>Contact/Follow Up Log</dc:title>
</cp:coreProperties>
</file>